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projekt</w:t>
      </w:r>
    </w:p>
    <w:p>
      <w:pPr>
        <w:pStyle w:val="Normal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NormalnyWeb"/>
        <w:spacing w:before="0" w:after="0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  <w:t>Uchwała Nr ......./11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 2011 r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HTMLwstpniesformatowany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HTMLwstpniesformatowany"/>
        <w:jc w:val="center"/>
        <w:rPr/>
      </w:pPr>
      <w:r>
        <w:rPr>
          <w:rFonts w:cs="Verdana" w:ascii="Verdana" w:hAnsi="Verdana"/>
          <w:b/>
          <w:bCs/>
          <w:sz w:val="22"/>
        </w:rPr>
        <w:t xml:space="preserve">w sprawie opłat za wypożyczenie roweru w ramach </w:t>
      </w:r>
      <w:r>
        <w:rPr>
          <w:rFonts w:cs="Verdana" w:ascii="Verdana" w:hAnsi="Verdana"/>
          <w:b/>
          <w:bCs/>
          <w:color w:val="000000"/>
          <w:sz w:val="22"/>
        </w:rPr>
        <w:t>systemu</w:t>
      </w:r>
      <w:r>
        <w:rPr>
          <w:rFonts w:cs="Verdana" w:ascii="Verdana" w:hAnsi="Verdana"/>
          <w:b/>
          <w:bCs/>
          <w:sz w:val="22"/>
        </w:rPr>
        <w:t xml:space="preserve"> Wrocławski Rower Miejski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</w:t>
        <w:br/>
        <w:t>1990 r. o samorządzie gminnym (Dz. U. z 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4  ust. 1 pkt 2 ustawy z dnia 20 grudnia 1996 r. </w:t>
        <w:br/>
        <w:t>o gospodarce komunalnej (Dz. U. z 2011 r. Nr 45, poz. 236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kreślenia stosowane w uchwale oznaczają: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>system Wrocławskiego Roweru Miejskiego</w:t>
      </w:r>
      <w:r>
        <w:rPr>
          <w:rFonts w:cs="Verdana" w:ascii="Verdana" w:hAnsi="Verdana"/>
          <w:color w:val="000000"/>
          <w:sz w:val="22"/>
        </w:rPr>
        <w:t>, zwany dalej WRM</w:t>
      </w:r>
      <w:r>
        <w:rPr>
          <w:rFonts w:cs="Verdana" w:ascii="Verdana" w:hAnsi="Verdana"/>
          <w:sz w:val="22"/>
        </w:rPr>
        <w:t xml:space="preserve"> - przedsięwzięcie Gminy Wrocław obejmujące przygotowanie i prowadzenie </w:t>
      </w:r>
      <w:r>
        <w:rPr>
          <w:rFonts w:cs="Verdana" w:ascii="Verdana" w:hAnsi="Verdana"/>
          <w:color w:val="000000"/>
          <w:sz w:val="22"/>
        </w:rPr>
        <w:t xml:space="preserve">Wrocławskiego Roweru Miejskiego oraz prowadzenie portalu internetowego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www.nextbike.pl</w:t>
        </w:r>
      </w:hyperlink>
      <w:r>
        <w:rPr>
          <w:rFonts w:cs="Verdana" w:ascii="Verdana" w:hAnsi="Verdana"/>
          <w:color w:val="000000"/>
          <w:sz w:val="22"/>
        </w:rPr>
        <w:t xml:space="preserve">; 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K WRM - Centrum Obsługi Klienta Wrocławskiego Roweru Miejskiego –miejsce kontaktu Wypożyczającego z Operatorem WRM, znajdujące się pod adresem: ul. Gwarna 11/7b, 50-001 Wrocław;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Procedura zabezpieczająca – postępowanie w przypadku nie zwrócenia roweru w wymaganym terminie, </w:t>
      </w:r>
      <w:r>
        <w:rPr>
          <w:rFonts w:cs="Verdana" w:ascii="Verdana" w:hAnsi="Verdana"/>
          <w:color w:val="000000"/>
          <w:sz w:val="22"/>
        </w:rPr>
        <w:t>w szczególności</w:t>
      </w:r>
      <w:r>
        <w:rPr>
          <w:rFonts w:cs="Verdana" w:ascii="Verdana" w:hAnsi="Verdana"/>
          <w:sz w:val="22"/>
        </w:rPr>
        <w:t xml:space="preserve"> działanie mające na celu skontaktowanie się z Wypożyczającym w celu uzyskania wyjaśnienia, następnie przekazanie i wysłanie monitów, zajęcie na poczet zobowiązań wpłaconej przez Wypożyczającego kaucji oraz zgłoszenie właściwym organom i instytucjom kradzieży / zniszczenia mienia; 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Regulamin – </w:t>
      </w:r>
      <w:r>
        <w:rPr>
          <w:rFonts w:cs="Verdana" w:ascii="Verdana" w:hAnsi="Verdana"/>
          <w:color w:val="000000"/>
          <w:sz w:val="22"/>
        </w:rPr>
        <w:t xml:space="preserve">warunki </w:t>
      </w:r>
      <w:r>
        <w:rPr>
          <w:rFonts w:cs="Verdana" w:ascii="Verdana" w:hAnsi="Verdana"/>
          <w:sz w:val="22"/>
        </w:rPr>
        <w:t>opisujące reguły korzystania oraz zakres praw</w:t>
        <w:br/>
        <w:t xml:space="preserve">i odpowiedzialności, których akceptacja, stanowi warunek korzystania </w:t>
        <w:br/>
        <w:t xml:space="preserve">z systemu </w:t>
      </w:r>
      <w:r>
        <w:rPr>
          <w:rFonts w:cs="Verdana" w:ascii="Verdana" w:hAnsi="Verdana"/>
          <w:color w:val="000000"/>
          <w:sz w:val="22"/>
        </w:rPr>
        <w:t>WRM</w:t>
      </w:r>
      <w:r>
        <w:rPr>
          <w:rFonts w:cs="Verdana" w:ascii="Verdana" w:hAnsi="Verdana"/>
          <w:sz w:val="22"/>
        </w:rPr>
        <w:t xml:space="preserve">; 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acja Bazowa - stojaki rowerowe oznaczone symbolem systemu WRM </w:t>
        <w:br/>
        <w:t>z urządzeniami do samodzielnego wypożyczenia rowerów poprzez terminal;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ojaki rowerowe – stanowiska do parkowania rowerów wraz z wyposażeniem zabezpieczającym rower;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erminal WRM – urządzenie do samodzielnego wypożyczenia rowerów, znajdujące się w Stacjach Bazowych WRM. 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stala się następujące wysokości opłat za wypożyczenie roweru w ramach systemu Wrocławski Rower Miejski: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łaty za wypożyczenie roweru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zas  trwania wypożyc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Kwota opłaty </w:t>
            </w:r>
            <w:r>
              <w:rPr>
                <w:rFonts w:cs="Verdana" w:ascii="Verdana" w:hAnsi="Verdana"/>
                <w:sz w:val="22"/>
              </w:rPr>
              <w:t>brutt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Verdana" w:ascii="Verdana" w:hAnsi="Verdana"/>
                <w:sz w:val="22"/>
              </w:rPr>
              <w:t>od 1 do  20 minu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zł opłaty jednorazowej przy rejestracji w systemie W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 21 do 60 minu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ruga i każda kolejna godz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 zł </w:t>
            </w:r>
            <w:r>
              <w:rPr>
                <w:rFonts w:cs="Verdana" w:ascii="Verdana" w:hAnsi="Verdana"/>
                <w:color w:val="000000"/>
                <w:sz w:val="22"/>
              </w:rPr>
              <w:t>/ godz.</w:t>
            </w:r>
          </w:p>
        </w:tc>
      </w:tr>
    </w:tbl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łaty dodatkowe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Rodzaj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płaty dodatk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Kwota opłaty</w:t>
            </w:r>
            <w:r>
              <w:rPr>
                <w:rFonts w:cs="Verdana" w:ascii="Verdana" w:hAnsi="Verdana"/>
                <w:b/>
                <w:bCs/>
                <w:sz w:val="22"/>
              </w:rPr>
              <w:t xml:space="preserve"> brutt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domienie SMS związane z naruszeniem Regulaminu/Procedura zabezpieczają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domienie telefoniczne związane z naruszeniem Regulaminu/Procedura zabezpieczają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domienie listowne związane z naruszeniem  Regulaminu/ Procedura zabezpieczają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roczenie 12 godzinnego okresu wypożyczenia (oprócz kosztów wypożyczeni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rot roweru w innym miejscu niż Stacja Bazowa (po wcześniejszym ustaleniu z COK, oprócz kosztów wypożyczeni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 zł + 5 zł/1k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artość roweru w przypadku kradzieży, zniszc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0 zł</w:t>
            </w:r>
          </w:p>
        </w:tc>
      </w:tr>
    </w:tbl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chwała wchodzi w życie z dniem podjęcia. 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ind w:left="6372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 xml:space="preserve">Przewodniczący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y tekstu jednolitego wymienionej ustawy zostały ogłoszone w Dz. U. z 2002 r. Nr 23, poz. 220, Nr 62, poz. 558, Nr 113, poz. 984, Nr 153, poz. 1271, Nr 214, poz. 1806, z 2003 r. Nr 80, poz. 717, Nr 162, poz. 1568, z 2004 r. Nr 102 poz. 1055, Nr 116, poz. 1203, Nr 167, poz. 1759 z 2005 r. Nr 172, poz. 1441, Nr 175 poz. 1457, z 2006 r. Nr 17, poz. 128, Nr 181, poz. 1337, z 2007 r. Nr 48, poz. 327, Nr 138, poz. 974, Nr 173, poz. 1218, z 2008r. Nr 180,  poz. 1111 i Nr 223, poz. 1458, z 2009 r. Nr 52,  poz. 420,  Nr 157,  poz. 1241, </w:t>
        <w:br/>
        <w:t>z 2010 r. Nr 28,  poz. 142 i 146,  Nr 40, poz. 230 Nr 106,  poz. 675, oraz z 2011 r. Nr 21, poz. 1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eastAsia="Arial Unicode MS" w:cs="Verdana"/>
      <w:color w:val="000000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xtbike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48:00Z</dcterms:created>
  <dc:creator>WI</dc:creator>
  <dc:description/>
  <dc:language>en-US</dc:language>
  <cp:lastModifiedBy>WI</cp:lastModifiedBy>
  <cp:lastPrinted>2011-05-11T12:36:00Z</cp:lastPrinted>
  <dcterms:modified xsi:type="dcterms:W3CDTF">2011-05-12T09:48:00Z</dcterms:modified>
  <cp:revision>2</cp:revision>
  <dc:subject/>
  <dc:title>Projekt nr 2 z dnia 2 maja  2011 r</dc:title>
</cp:coreProperties>
</file>